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5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5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2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1540/1/ от 09.12.20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>5 г. на Община Враца, относно искане с регистрационен индекс № ПО-09-2075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 xml:space="preserve"> 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</w:t>
      </w:r>
      <w:r>
        <w:rPr>
          <w:rFonts w:eastAsia="Arial Unicode MS" w:cs="Arial Unicode MS" w:ascii="Verdana" w:hAnsi="Verdana"/>
          <w:lang w:val="ru-RU"/>
        </w:rPr>
        <w:t>Бан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02590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eastAsia="Arial Unicode MS" w:cs="Arial Unicode MS" w:ascii="Verdana" w:hAnsi="Verdana"/>
          <w:lang w:val="ru-RU"/>
        </w:rPr>
        <w:t xml:space="preserve"> Бан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02590</w:t>
      </w:r>
      <w:r>
        <w:rPr>
          <w:rFonts w:cs="Verdana" w:ascii="Verdana" w:hAnsi="Verdana"/>
          <w:lang w:val="ru-RU"/>
        </w:rPr>
        <w:t xml:space="preserve">, общ. Враца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35 лв./дка.</w:t>
      </w:r>
    </w:p>
    <w:p>
      <w:pPr>
        <w:pStyle w:val="Normal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27</w:t>
      </w:r>
      <w:r>
        <w:rPr>
          <w:rFonts w:cs="Arial" w:ascii="Verdana" w:hAnsi="Verdana"/>
          <w:lang w:val="bg-BG" w:eastAsia="bg-BG"/>
        </w:rPr>
        <w:t>/27.10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270"/>
        <w:gridCol w:w="932"/>
        <w:gridCol w:w="1984"/>
        <w:gridCol w:w="1065"/>
        <w:gridCol w:w="802"/>
        <w:gridCol w:w="800"/>
        <w:gridCol w:w="802"/>
      </w:tblGrid>
      <w:tr>
        <w:trPr>
          <w:trHeight w:val="5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ООП И КО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18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5.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.9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8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1.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0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6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9.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2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4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5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9.6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9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3.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3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5.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4.6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6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0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3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2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9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9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8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8.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7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1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1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1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6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1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2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2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8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43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4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4.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8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3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8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6.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6.9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6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ЛАЧКО-ПЕТЪР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9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2.9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903.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84.2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1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2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5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9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7.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4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6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2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4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41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6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1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1.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4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ЗЛАТИЯ АГРО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5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2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8.3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93.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08.0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18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9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18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3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БИОС-ТАЛВЕГ-МАРИЯ ЦЕНОВА-ТОШКО ТОДО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1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49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7.7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ИРЕНА АГРО"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1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8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5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4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2.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1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.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6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7.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6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7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28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2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2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1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9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2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5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2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2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8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ОС-ТАЛВЕГ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2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5.1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80.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50.1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8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9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8.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9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9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7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5.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3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2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1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1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2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ЕРА ФАРМИНГ" ЕООД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23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.4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11.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2.6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ОЯН ИВАНОВ СТОЯН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МИТЪР ГЕОРГИЕВ ДИМИ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6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ИМИТЪР ГЕОРГИЕВ ДИМИ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1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9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2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9.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0.6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7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34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6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8.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0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29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4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47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ЕН ХАРАЛАМПИЕВ ПЕТРОВ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8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4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59.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2.7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1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0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1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5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8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4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8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2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7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7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06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2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24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7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1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87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4.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9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4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5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2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2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2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1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24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49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49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8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1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5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4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1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6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56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49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49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5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5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5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82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1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5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ХАЙЛ ГЕОРГИЕВ МИРКОВСКИ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0</w:t>
            </w:r>
          </w:p>
        </w:tc>
      </w:tr>
      <w:tr>
        <w:trPr>
          <w:trHeight w:val="25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2.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90.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62.22</w:t>
            </w:r>
          </w:p>
        </w:tc>
      </w:tr>
      <w:tr>
        <w:trPr>
          <w:trHeight w:val="255" w:hRule="atLeast"/>
        </w:trPr>
        <w:tc>
          <w:tcPr>
            <w:tcW w:w="240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с. </w:t>
      </w:r>
      <w:r>
        <w:rPr>
          <w:rFonts w:eastAsia="Arial Unicode MS" w:cs="Arial Unicode MS" w:ascii="Verdana" w:hAnsi="Verdana"/>
          <w:lang w:val="ru-RU"/>
        </w:rPr>
        <w:t>Бан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02590</w:t>
      </w:r>
      <w:r>
        <w:rPr>
          <w:rFonts w:cs="Verdana" w:ascii="Verdana" w:hAnsi="Verdana"/>
          <w:lang w:val="ru-RU"/>
        </w:rPr>
        <w:t>, общ. Враца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Враца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ВРАЦ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ИНТЕРНЕШЪНЪЛ АСЕТ БАНК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0 IABG 7494 8402 9227 0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4442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Баница</w:t>
      </w:r>
      <w:r>
        <w:rPr>
          <w:rFonts w:cs="Verdana" w:ascii="Verdana" w:hAnsi="Verdana"/>
          <w:lang w:val="ru-RU"/>
        </w:rPr>
        <w:t xml:space="preserve">, общ. Враца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Враца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Враца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Врац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7:00Z</dcterms:created>
  <dc:creator>ADMINISTRATOR</dc:creator>
  <dc:description/>
  <cp:keywords/>
  <dc:language>en-US</dc:language>
  <cp:lastModifiedBy>DELL-Direktor_GDAR</cp:lastModifiedBy>
  <cp:lastPrinted>2024-12-23T09:25:00Z</cp:lastPrinted>
  <dcterms:modified xsi:type="dcterms:W3CDTF">2025-12-15T11:47:00Z</dcterms:modified>
  <cp:revision>2</cp:revision>
  <dc:subject/>
  <dc:title>ДО</dc:title>
</cp:coreProperties>
</file>